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86"/>
        <w:gridCol w:w="1945"/>
        <w:gridCol w:w="2045"/>
        <w:gridCol w:w="1876"/>
        <w:gridCol w:w="1664"/>
      </w:tblGrid>
      <w:tr>
        <w:trPr/>
        <w:tc>
          <w:tcPr>
            <w:tcW w:w="10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u w:val="none"/>
              </w:rPr>
            </w:pPr>
            <w:r>
              <w:rPr>
                <w:u w:val="none"/>
              </w:rPr>
              <w:t>Cluster Facilitation Timetable – Term 2,  2009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onda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uesda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dnesda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hursda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Friday</w:t>
            </w:r>
          </w:p>
        </w:tc>
      </w:tr>
      <w:tr>
        <w:trPr>
          <w:trHeight w:val="53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7April – 1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7 Apri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Planning –Cluster Sharing (Facilitators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8 Planning - Bernard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9 Whitikahu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0 Coalface Principals &amp; Lead Teachers @ Tahun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9,30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 May</w:t>
            </w:r>
          </w:p>
        </w:tc>
      </w:tr>
      <w:tr>
        <w:trPr>
          <w:trHeight w:val="53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S/M Whitikahu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53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4 –8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 Adm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47625</wp:posOffset>
                      </wp:positionV>
                      <wp:extent cx="4172585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258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icrosoft Foru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8.55pt;height:27.7pt;mso-wrap-distance-left:9.05pt;mso-wrap-distance-right:9.05pt;mso-wrap-distance-top:0pt;mso-wrap-distance-bottom:0pt;margin-top:3.75pt;mso-position-vertical-relative:text;margin-left:74.55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icrosoft For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5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6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7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8</w:t>
            </w:r>
          </w:p>
        </w:tc>
      </w:tr>
      <w:tr>
        <w:trPr>
          <w:trHeight w:val="53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BodyText2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/>
                <w:sz w:val="18"/>
                <w:u w:val="none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u w:val="none"/>
                <w:lang w:val="en-US" w:eastAsia="en-US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18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  <w:lang w:val="en-US"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1 –15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1 Principals -9.30 Planning @ St Joe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2 Huntl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3 Tahun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4 Tauhei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5 </w:t>
            </w:r>
          </w:p>
        </w:tc>
      </w:tr>
      <w:tr>
        <w:trPr>
          <w:trHeight w:val="57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S/M Huntl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S/M Tahun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S/MTauhei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8 –22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8 Kimih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9 Morrinsville In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0  St Joes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2 Milestone 1 Reports - Due to Donna</w:t>
            </w:r>
          </w:p>
        </w:tc>
      </w:tr>
      <w:tr>
        <w:trPr>
          <w:trHeight w:val="50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S/M Kimih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S/M Morrinsville In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S/M St Joes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53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2 – 29 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5 Orini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6 Milestone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7 Milestone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8 Milestone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9 Milestone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Due to NatF</w:t>
            </w:r>
          </w:p>
        </w:tc>
      </w:tr>
      <w:tr>
        <w:trPr>
          <w:trHeight w:val="35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S/M Orini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35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u w:val="none"/>
              </w:rPr>
            </w:pPr>
            <w:r>
              <w:rPr>
                <w:rFonts w:cs="Comic Sans MS" w:ascii="Comic Sans MS" w:hAnsi="Comic Sans MS"/>
                <w:sz w:val="16"/>
                <w:u w:val="none"/>
              </w:rPr>
              <w:t>Mark Treadwell Melville High school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10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 –5 Jun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non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none"/>
              </w:rPr>
              <w:t xml:space="preserve">1 Jun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none"/>
                <w:shd w:fill="FFFFFF" w:val="clear"/>
              </w:rPr>
              <w:t>Queen’s B’Da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3 Planning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4 Planning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5 Milestone Due @ Minedu</w:t>
            </w:r>
          </w:p>
        </w:tc>
      </w:tr>
      <w:tr>
        <w:trPr>
          <w:trHeight w:val="57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8 –12 Jun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9 Juniors Yr 0-3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@ Kimihia (Julie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1 Middle Yr 4-6  </w:t>
            </w: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 xml:space="preserve">@ Kimihia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(Amy &amp; Dee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S/M  3.30pm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Orini, Huntly, Kimihia, Whitikahu, St Joes, Tahuna Tauhei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eastAsia="Comic Sans MS" w:cs="Comic Sans MS" w:ascii="Comic Sans MS" w:hAnsi="Comic Sans MS"/>
                <w:sz w:val="18"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S/M 3.30pm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Orini, Huntly, Kimihia, Whitikahu, St Joes, Tahuna Tauhei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55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5 –19 Jun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6 School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7 School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8 School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9</w:t>
            </w:r>
          </w:p>
        </w:tc>
      </w:tr>
      <w:tr>
        <w:trPr>
          <w:trHeight w:val="55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Cluster Sharing Junior @ Ohaupo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Cluster Sharing Middle @ Rukuh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Cluster Sharing Senior @ Berkley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2 –26 Jun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2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3 Planning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4 Seniors Yr 7 – 8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  <w:t>@ Morrinsville Int (Aloma &amp; Karen)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5 Coalface Principals @ St Josephs 9.3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6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S/M 3.30pm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Huntly, Kimihia, Orini, Whitikahu, Morrinsville Int.,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St Joes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</w:tr>
      <w:tr>
        <w:trPr>
          <w:trHeight w:val="11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9 –3 Jul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 July Admi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 Admi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 Term 2 en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Planning</w:t>
            </w:r>
          </w:p>
        </w:tc>
      </w:tr>
    </w:tbl>
    <w:p>
      <w:pPr>
        <w:pStyle w:val="Normal"/>
        <w:jc w:val="both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u w:val="single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sz w:val="1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1:44:00Z</dcterms:created>
  <dc:creator>DonnaD</dc:creator>
  <dc:description/>
  <dc:language>en-US</dc:language>
  <cp:lastModifiedBy>Owner</cp:lastModifiedBy>
  <cp:lastPrinted>2009-04-02T00:29:00Z</cp:lastPrinted>
  <dcterms:modified xsi:type="dcterms:W3CDTF">2009-11-25T21:44:00Z</dcterms:modified>
  <cp:revision>2</cp:revision>
  <dc:subject/>
  <dc:title>Cluster Facilitation Timetable – Term 4 2006 – (Draft)</dc:title>
</cp:coreProperties>
</file>